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Серова / ул. Комаров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ул. Серова, 35/ ул. Комарова, 92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елкин Владимир Викторович – заместитель главы Администрации города Батайска по территориальному развитию и строительству города Батайска  – председатель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ать парковку автомобильного транспорта с учётом проложения трубы для организации водостока;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зьменко Василий Николаевич – начальник Управления по архитектуре и градостроительству города Батайска – главный архитектор, член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смотреть при проектировании водоотведение сточных вод, комплексное благоустройство территории, пандусы для маломобильной группы насел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комиссия рекомендует правообладателю земельного участка по                              ул. Серова, 35/ ул. Комарова, 92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ующее: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ектировании объекта запросить технические условия в УЖКХ города Батайска, с целью организации водоотведения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ить соглашение с УЖКХ города Батайска на благоустройство прилегающей территории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рассмотрения, комиссией одобрен проект постановления "О предоставлении разрешения на отклонение от предельных параметров разрешенного строительства по ул. Серова, 35/ ул. Комарова, 92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1 машино-места на земельном участке и 3 машино-мест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по ул. Серова, 35/ ул. Комарова, 92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0-14T13:36:00Z</dcterms:modified>
  <cp:revision>173</cp:revision>
  <dc:subject/>
  <dc:title/>
</cp:coreProperties>
</file>